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0"/>
        <w:gridCol w:w="1275"/>
      </w:tblGrid>
      <w:tr>
        <w:trPr/>
        <w:tc>
          <w:tcPr>
            <w:tcW w:w="22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ПАРАД НАДІЙ - 2015"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28.02.2015 - 01.03.2015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 xml:space="preserve">ProAm (Scholarship) A,B, </w:t>
            </w:r>
            <w:r>
              <w:rPr>
                <w:b/>
                <w:bCs/>
                <w:sz w:val="14"/>
                <w:szCs w:val="36"/>
              </w:rPr>
              <w:t>Стандарт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6"/>
        <w:gridCol w:w="2444"/>
      </w:tblGrid>
      <w:tr>
        <w:trPr/>
        <w:tc>
          <w:tcPr>
            <w:tcW w:w="43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Kondratiev Maksim, Romania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Ossenkop Stefan, Germany</w:t>
            </w:r>
          </w:p>
        </w:tc>
      </w:tr>
      <w:tr>
        <w:trPr/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ригорович Виталий, Киев</w:t>
            </w:r>
          </w:p>
        </w:tc>
      </w:tr>
      <w:tr>
        <w:trPr/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Ильина Виктория, Киев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альований Кирил, Днепропетровск</w:t>
            </w:r>
          </w:p>
        </w:tc>
      </w:tr>
      <w:tr>
        <w:trPr/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Соронович Игор, Киев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70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Валентина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ей, Харько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"/>
        <w:gridCol w:w="501"/>
        <w:gridCol w:w="2029"/>
        <w:gridCol w:w="1861"/>
        <w:gridCol w:w="1179"/>
        <w:gridCol w:w="1175"/>
        <w:gridCol w:w="3671"/>
      </w:tblGrid>
      <w:tr>
        <w:trPr>
          <w:tblHeader w:val="true"/>
        </w:trPr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сецкий Сергей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нковська Катерина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тория - А</w:t>
            </w:r>
          </w:p>
        </w:tc>
        <w:tc>
          <w:tcPr>
            <w:tcW w:w="3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ьина Виктория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0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ов Андрей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елина Галина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хайлов Андре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4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втерев Дмитрий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ьбух Наталия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dy feet</w:t>
            </w:r>
          </w:p>
        </w:tc>
        <w:tc>
          <w:tcPr>
            <w:tcW w:w="3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втерев Дмитри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6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динцов Владимир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ыбова Евгения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g dance</w:t>
            </w:r>
          </w:p>
        </w:tc>
        <w:tc>
          <w:tcPr>
            <w:tcW w:w="3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инцов Владимир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5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уфрієв Михайло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укур Наталия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rthur Murray</w:t>
            </w:r>
          </w:p>
        </w:tc>
        <w:tc>
          <w:tcPr>
            <w:tcW w:w="3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уфриев Михаил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600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чипоренко Александр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звекова Инна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Нечипоренко Александр,Головащенко Ален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6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цкий Владислав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тчин Вера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йко Оксана,Соронович Игорь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19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191"/>
      </w:tblGrid>
      <w:tr>
        <w:trPr/>
        <w:tc>
          <w:tcPr>
            <w:tcW w:w="519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3"/>
              <w:gridCol w:w="2737"/>
            </w:tblGrid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2 1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3 4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7 7 7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6 6 6 4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4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5 5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1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3 4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7 7 7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6 6 4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5 4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6 5 5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1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3 4 4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7 7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6 5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4 3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5 6 5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1 1 1 2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3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7 7 7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3 2 2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4 5 6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5 4 4 7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6 5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1 1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3 3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2 2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2 6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5 4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4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7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9:28:00Z</dcterms:created>
  <dc:creator>Nadiya Tkachenko</dc:creator>
  <dc:description/>
  <cp:keywords/>
  <dc:language>en-US</dc:language>
  <cp:lastModifiedBy>Nadiya Tkachenko</cp:lastModifiedBy>
  <cp:lastPrinted>2015-03-01T21:28:00Z</cp:lastPrinted>
  <dcterms:modified xsi:type="dcterms:W3CDTF">2015-03-01T19:28:00Z</dcterms:modified>
  <cp:revision>4</cp:revision>
  <dc:subject/>
  <dc:title>Протокол - "ПАРАД НАДІЙ - 2015" - ProAm (Scholarship) A,B - Стандарт</dc:title>
</cp:coreProperties>
</file>